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с 16.12.2021 по 30.12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  » декабря    2021 года                              №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5» декабря 2020 года №12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20 года №124 «О бюджете Войновск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left="709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2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1 год и на плановый период 2022 и 2023 годов» изложить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» декабря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1-11-22T11:09:00Z</cp:lastPrinted>
  <dcterms:modified xsi:type="dcterms:W3CDTF">2021-12-22T12:25:00Z</dcterms:modified>
  <cp:revision>215</cp:revision>
  <dc:subject/>
  <dc:title>ПРОЕКТ</dc:title>
</cp:coreProperties>
</file>